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289471035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 budovy školy Šance,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  <w:t>Změna č. 1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4/2025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29/2022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Snížení energetické náročnosti budovy školy Šance, 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em této PD je zateplení objektu, osazení systému řízeného nuceného větrání a osazení fotovoltaického systému výroby el. energi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HS Karlovarského kr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6 – 46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školní budo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5 - 20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4/2025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8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5-04-02T06:45:00Z</dcterms:modified>
  <cp:revision>10</cp:revision>
  <dc:subject/>
  <dc:title/>
</cp:coreProperties>
</file>